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 DOCHODY  I  WYDATKI   BIEŻĄCE   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Na podstawie decyzji znak:FN.I-30112-146/2010 Wojewody Łódzkiego z dnia 6.07.2010r. dokonuje się zwiększenia planu po stronie dochodów i wydatków w dziale 854 – Edukacyjna opieka wychowawcza, rozdział 85415 o kwotę </w:t>
      </w:r>
      <w:r>
        <w:rPr>
          <w:b/>
          <w:color w:val="000000"/>
        </w:rPr>
        <w:t xml:space="preserve">126.642 zł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Środki stanowią dotację celową na dofinansowanie zakupu  podręczników dla uczniów </w:t>
        <w:br/>
        <w:t>w ramach Rządowego programu pomocy uczniom w 2010r.  – „Wyprawka szkolna oraz wypłaty uczniom zasiłku powodziowego na cele edukacyjne.”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9"/>
        <w:ind w:left="2520" w:hanging="2520"/>
        <w:jc w:val="left"/>
        <w:rPr>
          <w:spacing w:val="0"/>
        </w:rPr>
      </w:pPr>
      <w:r>
        <w:rPr>
          <w:spacing w:val="0"/>
        </w:rPr>
        <w:t xml:space="preserve">II.  DOCHODY  I  WYDATKI  NA  ZADANIA  Z  ZAKRESU  ADMINISTRACJI  RZĄDOWEJ </w:t>
      </w:r>
    </w:p>
    <w:p>
      <w:pPr>
        <w:pStyle w:val="Normal"/>
        <w:jc w:val="both"/>
        <w:rPr>
          <w:b/>
          <w:b/>
          <w:color w:val="FF0000"/>
          <w:spacing w:val="0"/>
        </w:rPr>
      </w:pPr>
      <w:r>
        <w:rPr>
          <w:b/>
          <w:color w:val="FF0000"/>
          <w:spacing w:val="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Na podstawie pisma  PK-CBS-OL-45-PSR/59/2010 Prezesa Głównego Urzędu Statystycznego z dnia 7.07.2010r. dokonuje się zwiększenia planu po stronie dochodów </w:t>
        <w:br/>
        <w:t xml:space="preserve">i wydatków w dziale 750 – Administracja publiczna, rozdział 75056 o kwotę </w:t>
      </w:r>
      <w:r>
        <w:rPr>
          <w:b/>
          <w:color w:val="000000"/>
        </w:rPr>
        <w:t>14.329 zł.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Środki stanowią dotację celową na realizację prac związanych z przeprowadzeniem Powszechnego Spisu Rolnego  2010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dotyczą przesunięć między paragraf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2:00Z</dcterms:created>
  <dc:creator>bskowronska</dc:creator>
  <dc:description/>
  <cp:keywords/>
  <dc:language>en-US</dc:language>
  <cp:lastModifiedBy>bskowronska</cp:lastModifiedBy>
  <cp:lastPrinted>2010-07-26T14:20:00Z</cp:lastPrinted>
  <dcterms:modified xsi:type="dcterms:W3CDTF">2010-07-26T12:56:00Z</dcterms:modified>
  <cp:revision>21</cp:revision>
  <dc:subject/>
  <dc:title>DOCHODY   I  WYDATKI  NA  ZADANIA  Z  ZAKRESU  ADMINISTRACJI  RZĄDOWEJ </dc:title>
</cp:coreProperties>
</file>